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информатике для 10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инфор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нформатика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 класс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форматика, 10 класс информационно-технологический профиль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м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ариант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  <w:tab w:val="left" w:pos="567" w:leader="none"/>
          <w:tab w:val="left" w:pos="4395" w:leader="none"/>
          <w:tab w:val="left" w:pos="623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одирования некоторой последовательности, состоящей из букв А, Б, В, Г, Д, Е, Ж решили использовать неравномерный двоичный код, удовлетворяющий условию Фано. Для букв А, Б, В, Г использовали соответственно кодовые слова 00, 01, 100, 101. Укажите кратчайшее возможное кодовое слово для буквы Д, при котором код будет допускать однозначное декодирование. Если таких кодов несколько, укажите код с наименьшим числовым значением.</w:t>
      </w:r>
    </w:p>
    <w:p>
      <w:pPr>
        <w:pStyle w:val="Normal1"/>
        <w:pBdr/>
        <w:tabs>
          <w:tab w:val="clear" w:pos="708"/>
          <w:tab w:val="left" w:pos="142" w:leader="none"/>
          <w:tab w:val="left" w:pos="567" w:leader="none"/>
          <w:tab w:val="left" w:pos="4395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Noto Sans Symbols;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600 пикселей, при условии, что в палитре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цветов?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гистрации на сайте некоторой страны пользователю необходимо придумать пароль длиной ровно 11 символов. В пароле можно использовать десятичные цифры и 12 различных символов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 – одинаковым и минимально возможным целым количеством байт. Определите объем памяти в байтах, необходимый для хранения 60 паролей.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горитм вычисления функции F(n), где n – натуральное число, задан следующими соотношениями:</w:t>
        <w:br/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(n) = 3, если n &lt; 3,</w:t>
        <w:br/>
        <w:t>F(n) = 2n + 5 + F(n-2), если n ≥ 3.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у равно значение выражения F(3027) – F(3023)?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8.132.161.128 и маской сети 255.255.255.128. Сколько в этой сети IP-адресов, которые в двоичной записи IP-адреса оканчиваются единицей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На числовой прямой даны два отрезка: P=[15;33] и Q=[35;48]. Укажите наибольшую возможную длину такого отрезка A, что формула</w:t>
      </w:r>
    </w:p>
    <w:p>
      <w:pPr>
        <w:pStyle w:val="Normal"/>
        <w:shd w:fill="FFFFFF" w:val="clear"/>
        <w:spacing w:lineRule="atLeast" w:line="300" w:before="63" w:after="63"/>
        <w:ind w:left="63" w:right="6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( (x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∈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A)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∧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¬(x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∈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Q)) → ((x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∈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P)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∨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(x </w:t>
      </w:r>
      <w:r>
        <w:rPr>
          <w:rFonts w:eastAsia="Times New Roman" w:cs="Cambria Math" w:ascii="Cambria Math" w:hAnsi="Cambria Math"/>
          <w:color w:val="000000"/>
          <w:sz w:val="23"/>
          <w:szCs w:val="23"/>
          <w:lang w:eastAsia="ru-RU"/>
        </w:rPr>
        <w:t>∈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Q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тождественно истинна, то есть принимает значение 1 при любых x.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7)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гическая фун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даётся выражение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x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На рисунке приведён фрагмент таблицы истинности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одержащий все наборы аргументов, при которых фун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стинна. Определите, какому столбцу таблицы истинности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ответствует каждая из переменны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, w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1"/>
        <w:pBdr/>
        <w:tabs>
          <w:tab w:val="clear" w:pos="708"/>
          <w:tab w:val="left" w:pos="142" w:leader="none"/>
          <w:tab w:val="left" w:pos="851" w:leader="none"/>
          <w:tab w:val="left" w:pos="2694" w:leader="none"/>
          <w:tab w:val="left" w:pos="4395" w:leader="none"/>
          <w:tab w:val="left" w:pos="6379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твете напишите букв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том порядке, в котором идут соответствующие им столбцы</w:t>
      </w:r>
    </w:p>
    <w:p>
      <w:pPr>
        <w:pStyle w:val="Normal1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1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4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 – 54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4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11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 – 6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 – 1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 – yzx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39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9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1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63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5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7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79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1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35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ula">
    <w:name w:val="formu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1:00Z</dcterms:created>
  <dc:creator>RePack by Diakov</dc:creator>
  <dc:description/>
  <dc:language>en-US</dc:language>
  <cp:lastModifiedBy>Admin</cp:lastModifiedBy>
  <cp:lastPrinted>2024-01-30T11:04:00Z</cp:lastPrinted>
  <dcterms:modified xsi:type="dcterms:W3CDTF">2025-03-11T08:51:00Z</dcterms:modified>
  <cp:revision>2</cp:revision>
  <dc:subject/>
  <dc:title/>
</cp:coreProperties>
</file>